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DULO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SCHEDE DI VALUTAZIONE PER L’INSERIMENTO DELL’OPERATORE TECNICO IN SO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22"/>
        </w:rPr>
      </w:pPr>
      <w:r>
        <w:rPr>
          <w:rFonts w:cs="Century Gothic" w:ascii="Century Gothic" w:hAnsi="Century Gothic"/>
          <w:b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Nome e cognome: </w:t>
        <w:tab/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>Ruolo: ____________________________________      Data di inserimento: ____ / ____ / _____</w:t>
      </w:r>
    </w:p>
    <w:p>
      <w:pPr>
        <w:pStyle w:val="Header"/>
        <w:spacing w:before="60" w:after="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Tutor (nome e cognome): </w:t>
        <w:tab/>
        <w:t xml:space="preserve">__________________________________________________________      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/>
      </w:pPr>
      <w:r>
        <w:rPr/>
        <w:t>CRITERI DI RIFERIMENTO PER LA COMPILAZIONE DELLE SCHEDE DI VALUT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In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inadeguato della performance (l’operatore non raggiunge lo standard minimo accettabile)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secondo lo standard minimo accettabile di realizzazione della performance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uon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il livello minimo accettabile di realizzazione, dimostra di conoscere la motivazione scientifica delle azioni messe in atto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Ottim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al raggiungimento del precedente livello 3, dimostra con continuità un elevato standard lavorativ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NDICE PERCENTUALE DI VALUTAZIONE </w:t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Per ogni scheda, sommare i punteggi ottenuti e riportare il valore nello spazio “Punteggio raggiunto”. </w:t>
      </w:r>
      <w:r>
        <w:rPr>
          <w:rFonts w:cs="Century Gothic" w:ascii="Century Gothic" w:hAnsi="Century Gothic"/>
          <w:sz w:val="22"/>
        </w:rPr>
        <w:t>Nel primo periodo di valutazione, dove l’attività non è stata osservata, indicare NV (non valutabile)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alcolare la percentuale della valutazione intermedia soltanto nel caso in cui si sia ottenuta al massimo un’insufficienza. 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Indicare nella tabella a pag. 10, i punteggi raggiunti per ogni scheda all’interno della colonna relativa al periodo valutato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left"/>
        <w:textAlignment w:val="auto"/>
        <w:rPr>
          <w:rFonts w:ascii="Century Gothic" w:hAnsi="Century Gothic" w:cs="Century Gothic"/>
          <w:bCs/>
          <w:sz w:val="36"/>
        </w:rPr>
      </w:pPr>
      <w:r>
        <w:rPr>
          <w:rFonts w:cs="Century Gothic" w:ascii="Century Gothic" w:hAnsi="Century Gothic"/>
          <w:bCs/>
          <w:sz w:val="36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ORGANIZZATIV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 ed esecuzione di azioni relative alla corretta gestione del lavoro in generale, indipendentemente dallo specifico soccors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5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le procedure Locali ed Aziendali AREU utilizzate in SOREU, sa recuperarle e consultarle se necessario/sa applicarle quando opportuno (locali, maxi, AREU, ecc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te in pratica e approfondisce i contenuti appresi nella formazione teor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i ruoli delle figure presenti e operanti in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petta gli orari, indossa correttamente la divisa e fa riferimento al tuto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izio / termine attiv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ecipa attivamente al passaggio delle conseg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rganizza lo spazio di lavoro nel rispetto dei colleghi e delle normative vigent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ifica l’aggiornamento delle disponibilità di mezzi di soccorso dislocando i mezzi disponibili in modo da garantire una copertura omogenea del territorio di competen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Verifica il corretto funzionamento delle apparecchiature tecnologiche in dotazione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urante il serviz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cura la risposta e la gestione delle chiamate di soccorso, individua le risorse più idonee utilizzando le procedure operative della SOREU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i mezzi di soccorso inviati per gli aspetti di carattere logis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tutte le forze non sanitarie impegnate nel soccors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ia le fasi del soccorso monitorandone la tempist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39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olla che le postazioni remote inseriscano le informazioni previste nelle schede di soccorso e/o provvede alla compilazione secondo le procedure operative della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le informazioni inerenti alle attività quotidiane nell’applicativo informa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e segnala eventuali eventi e situazioni di critic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in tempo reale le informazioni sulle difficoltà viabilistich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  <w:shd w:fill="D9D9D9" w:val="cle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shd w:fill="D9D9D9" w:val="clear"/>
              </w:rPr>
              <w:t>Area Organizzativa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     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TECNI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, delle procedure ed esecuzione di azioni relative alla corretta gestione del compito specifico: gestione delle richieste afferenti al servizio di urgenza ed emergenz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6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8"/>
        <w:gridCol w:w="2126"/>
        <w:gridCol w:w="1134"/>
        <w:gridCol w:w="1134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generali per ricerca, monitoraggio e inserimento dati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chiamate attive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ù a tendina e comandi princip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chiama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event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ltro di primo livell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paz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flot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disponibilità mezzi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P.O.T. e le sue funzionalità: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zionalità gene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i di collegamento con i vari 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 sa utilizzare il funzionamento del sistema cartograf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Conosce e sa utilizzare il sistema ra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il territorio di competenza e le risorse disponibili: rete viaria, orografia, SOREU limitrofe, stazionamenti, colonnine e sedi degli enti deputati al soccorso, risorse ospedal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nisce supporto tecnico logistico ai mezzi di soccorso allertando gli enti e istituzioni compet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ila in modo corretto la documentazione e ne garantisce una adeguata conservazione ed archivi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otta le specifiche disposizioni aziendali per il mantenimento in sicurezza delle apparecchiature in do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d adotta le principali procedure in caso di guasti dei sistemi tecnolog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RELAZIONA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procedure ed adozione di atteggiamenti utili al funzionamento del servizio, dell’equipe e del soccorso in gestio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567"/>
        <w:gridCol w:w="4090"/>
        <w:gridCol w:w="21"/>
        <w:gridCol w:w="2105"/>
        <w:gridCol w:w="21"/>
        <w:gridCol w:w="1113"/>
        <w:gridCol w:w="21"/>
        <w:gridCol w:w="1113"/>
        <w:gridCol w:w="21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unica efficacemente con l’utente telefonico utilizzando un linguaggio appropria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ne correttamente le domande suggerite dal filtro di primo livell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Sa gestire i diversi tipi di utente per ottenere il maggior numero di informazioni sanitarie e logistiche nel minor tempo possibil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nisce all’utente indicazioni sui comportamenti da adottare durante l’attesa dei soccorsi attenendosi alle istruzioni pre-arr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ssiede capacità di controllo emotivo nelle diverse situ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eghi e superi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Possiede capacità di autocritica riconoscendo e comunicando i propri errori ed accettando suggerimen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con i colleghi e con gli altri operatori di cui riconosce lo specifico apporto all’interno del grupp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Sa confrontarsi con i colleghi sulle decisioni complesse favorendo la diffusione delle inform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per il raggiungimento degli obiettivi comuni anche di fronte a situazioni imprevis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Dimostra interesse per l’attività eseguita e comprende l’importanza del percorso formativo in a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isce nel rispetto delle disposizioni legislative in e normative in tema di priv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|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ispetta le norme comportamentali della SORE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capacità di adattamento ai mutamenti organizzativi del serviz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"/>
        <w:gridCol w:w="567"/>
        <w:gridCol w:w="4101"/>
        <w:gridCol w:w="8"/>
        <w:gridCol w:w="2125"/>
        <w:gridCol w:w="1136"/>
        <w:gridCol w:w="1136"/>
      </w:tblGrid>
      <w:tr>
        <w:trPr>
          <w:trHeight w:val="3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964" w:hRule="exac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aboratori del servi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onosce le competenze specifiche e le modalità per l’attivazione degli enti che collaborano con il serviz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professionalità e autorevolezza nei rapporti con gli enti e le associazioni del soccorso collaborando in maniera costruttiv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ea Relazionale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Autovalutazione</w:t>
      </w:r>
    </w:p>
    <w:p>
      <w:pPr>
        <w:pStyle w:val="Normal"/>
        <w:spacing w:lineRule="exact" w:line="260"/>
        <w:rPr/>
      </w:pPr>
      <w:r>
        <w:rPr>
          <w:rFonts w:cs="Century Gothic" w:ascii="Century Gothic" w:hAnsi="Century Gothic"/>
          <w:sz w:val="20"/>
          <w:szCs w:val="20"/>
        </w:rPr>
        <w:t xml:space="preserve">Indicare con una </w:t>
      </w:r>
      <w:r>
        <w:rPr>
          <w:rFonts w:cs="Century Gothic" w:ascii="Century Gothic" w:hAnsi="Century Gothic"/>
          <w:b/>
          <w:sz w:val="20"/>
          <w:szCs w:val="20"/>
        </w:rPr>
        <w:t>X</w:t>
      </w:r>
      <w:r>
        <w:rPr>
          <w:rFonts w:cs="Century Gothic" w:ascii="Century Gothic" w:hAnsi="Century Gothic"/>
          <w:sz w:val="20"/>
          <w:szCs w:val="20"/>
        </w:rPr>
        <w:t xml:space="preserve"> la propria autovalutazione intermedia e con una 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sz w:val="20"/>
          <w:szCs w:val="20"/>
        </w:rPr>
        <w:t xml:space="preserve"> l’autovalutazione finale in un continuum tra </w:t>
      </w:r>
      <w:r>
        <w:rPr>
          <w:rFonts w:cs="Century Gothic" w:ascii="Century Gothic" w:hAnsi="Century Gothic"/>
          <w:b/>
          <w:sz w:val="20"/>
          <w:szCs w:val="20"/>
        </w:rPr>
        <w:t>minimo</w:t>
      </w:r>
      <w:r>
        <w:rPr>
          <w:rFonts w:cs="Century Gothic" w:ascii="Century Gothic" w:hAnsi="Century Gothic"/>
          <w:sz w:val="20"/>
          <w:szCs w:val="20"/>
        </w:rPr>
        <w:t xml:space="preserve"> (raggiungimento insufficiente e parziale dell’obiettivo) e </w:t>
      </w:r>
      <w:r>
        <w:rPr>
          <w:rFonts w:cs="Century Gothic" w:ascii="Century Gothic" w:hAnsi="Century Gothic"/>
          <w:b/>
          <w:sz w:val="20"/>
          <w:szCs w:val="20"/>
        </w:rPr>
        <w:t>massimo</w:t>
      </w:r>
      <w:r>
        <w:rPr>
          <w:rFonts w:cs="Century Gothic" w:ascii="Century Gothic" w:hAnsi="Century Gothic"/>
          <w:sz w:val="20"/>
          <w:szCs w:val="20"/>
        </w:rPr>
        <w:t xml:space="preserve"> (raggiungimento dell’obiettivo tale da poter essere svolto in autonomi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Intermedi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ase osservativa - Fase compartecipata - Fase attiv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 xml:space="preserve">da 20 a 25 giornate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spetto da compilarsi soltanto nel caso in cui l’operatore abbia ottenuto al massimo un’insufficienz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0" w:name="_1422079440"/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pt;height:191.7pt" filled="f" o:ole="">
            <v:imagedata r:id="rId3" o:title=""/>
          </v:shape>
          <o:OLEObject Type="Embed" ProgID="" ShapeID="ole_rId2" DrawAspect="Content" ObjectID="_787271123" r:id="rId2"/>
        </w:objec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Fina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Fase autonoma con supervisione continua – Fase autonoma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>da 15 a 20 giornat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1" w:name="_1422079535"/>
      <w:bookmarkEnd w:id="1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177.75pt" filled="f" o:ole="">
            <v:imagedata r:id="rId5" o:title=""/>
          </v:shape>
          <o:OLEObject Type="Embed" ProgID="" ShapeID="ole_rId4" DrawAspect="Content" ObjectID="_1916623324" r:id="rId4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65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DON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N IDON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Schede di valutazione per l’inserimento dell’operatore tecnico in SOREU         Rev. 0 del 23/01/2014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 Schede di valutazione per l’inserimento dell’operatore tecnico in SOREU          Rev. 0 del 23/01/2014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875280" cy="1090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CARESANI MATTEO 97860</dc:creator>
  <dc:description/>
  <cp:keywords/>
  <dc:language>en-US</dc:language>
  <cp:lastModifiedBy>STEFANIA SCOTTI</cp:lastModifiedBy>
  <cp:lastPrinted>2017-08-29T11:07:00Z</cp:lastPrinted>
  <dcterms:modified xsi:type="dcterms:W3CDTF">2017-08-31T09:32:00Z</dcterms:modified>
  <cp:revision>5</cp:revision>
  <dc:subject/>
  <dc:title/>
</cp:coreProperties>
</file>